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320589902"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989525343"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782979357"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452768110"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212824786"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466096070"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56391170"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905348578"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031465879"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2057044572"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263877046"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1634642803"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